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4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НАВЧИЙ ОРГАН КИЇВСЬКОЇ МІСЬКОЇ РАДИ</w:t>
      </w:r>
    </w:p>
    <w:p>
      <w:pPr>
        <w:pStyle w:val="Normal"/>
        <w:jc w:val="center"/>
        <w:rPr/>
      </w:pPr>
      <w:r>
        <w:rPr>
          <w:b/>
          <w:sz w:val="24"/>
        </w:rPr>
        <w:t>(КИЇВСЬКА МІСЬКА ДЕРЖАВНА АДМІНІСТРАЦІЯ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правління з питань рекла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02.2020</w:t>
      </w: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u w:val="single"/>
        </w:rPr>
        <w:t>№ 179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орите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6, 10, 11 Типових правил розміщення зовнішньої реклами, затверджених постановою Кабінету Міністрів України від                           29 грудня 2003 року № 2067, підпунктів 2.1.1 - 2.1.4 пункту 2.1 Порядку розміщення зовнішньої реклами в місті Києві, затвердженого розпорядженням виконавчого органу Київської міської ради (Київської міської державної адміністрації) від 05 лютого 2019 року № 207, зареєстрованого в Головному територіальному управлінні юстиції у місті Києві 25 лютого 2019 р. за                         № 34/2211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/>
      </w:pPr>
      <w:r>
        <w:rPr>
          <w:szCs w:val="28"/>
        </w:rPr>
        <w:t>1. Встановити пріоритети за заявниками на місця розташування рекламних засобів згідно з додатком до цього наказу в кількості 18 об’єктів.</w:t>
      </w:r>
    </w:p>
    <w:p>
      <w:pPr>
        <w:pStyle w:val="22"/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>2. Видати заявникам, згідно з додатком до цього наказу, по два примірника дозволів на розміщення рекламних засобів, для подальшого оформлення згідно поданих заявок.</w:t>
      </w:r>
    </w:p>
    <w:p>
      <w:pPr>
        <w:pStyle w:val="22"/>
        <w:tabs>
          <w:tab w:val="left" w:pos="709" w:leader="none"/>
        </w:tabs>
        <w:ind w:left="122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нтроль за виконанням цього наказу </w:t>
      </w:r>
      <w:r>
        <w:rPr>
          <w:sz w:val="28"/>
          <w:szCs w:val="28"/>
        </w:rPr>
        <w:t>покласти на заступника начальника управління – начальника відділу оформлення дозвільної документації Управління з питань реклами виконавчого органу Київської міської ради (Київської міської державної адміністрації) Богуславець Т.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426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чальник                                                                                Олександр СМИРНОВ</w:t>
      </w:r>
    </w:p>
    <w:p>
      <w:pPr>
        <w:pStyle w:val="Normal"/>
        <w:widowControl w:val="false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_   Анна БУТ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________________________    Оксана 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а особа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і виявлення корупції  _______________          Олег ШМАГ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йом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фор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звільної документації       _______________________  Тетяна БОГУСЛ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4"/>
              <w:spacing w:before="0" w:after="0"/>
              <w:ind w:right="-108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Додаток </w:t>
            </w:r>
          </w:p>
          <w:p>
            <w:pPr>
              <w:pStyle w:val="Heading4"/>
              <w:spacing w:before="0" w:after="0"/>
              <w:ind w:right="-108" w:hanging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до наказу Управління з питань реклам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5.02.2020 </w:t>
            </w:r>
            <w:r>
              <w:rPr>
                <w:color w:val="000000"/>
                <w:sz w:val="24"/>
                <w:szCs w:val="24"/>
                <w:u w:val="single"/>
              </w:rPr>
              <w:t>№17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Перелік заявників, яким встановлено пріоритети </w:t>
      </w:r>
    </w:p>
    <w:p>
      <w:pPr>
        <w:pStyle w:val="Normal"/>
        <w:jc w:val="center"/>
        <w:rPr/>
      </w:pPr>
      <w:r>
        <w:rPr/>
        <w:t>на заявлені місця</w:t>
      </w:r>
    </w:p>
    <w:tbl>
      <w:tblPr>
        <w:tblW w:w="10773" w:type="dxa"/>
        <w:jc w:val="left"/>
        <w:tblInd w:w="-1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277"/>
        <w:gridCol w:w="1134"/>
        <w:gridCol w:w="2551"/>
        <w:gridCol w:w="2268"/>
        <w:gridCol w:w="852"/>
        <w:gridCol w:w="198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звільного цент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ку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яв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рекламоносі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</w:t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ісце розташування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0399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 зупинка "Дитяча академія мистецтв" пр-т. Героїв Сталінграду у напрямку Оболонь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039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 зупинка "Укрпомінвест" вул. Електриків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0424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1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 зупинка, "Гідробіології", пр. Героїв Сталінграду у напрямку Степана Бандери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371-4704074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7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ДАНБАР ГРУПП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Зупинковий комплекс та/або павільйон (лайтбокс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4,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Оболонський р-н,  вул. Приозерна, пр. Героїв Сталінграду у напрямку Оболонь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7478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ова Пош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2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Харченка Євгенія (Леніна (Бортничі)), 2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744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4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ова Пош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Закревського Миколи, 8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7387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ова Пош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Метрологічна, 2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7315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Нова Пошт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Васильківська, 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5732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6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академіка Заболотного (04-0557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104-470584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67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КТАГОН-АУТДОР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Щит, що стоїть окремо (суцільний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Здолбунівська (03-0336-01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61-470033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25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ОЛМАКС ГРУП ЛТД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Голосіївський р-н, вул. Бориса Грінченка, 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71044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3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ТД УКРАЇНСЬКИЙ ПРОДУКТ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еснянський р-н, вул. Теодора Драйзера, 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645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 "ЦЕНТР ДІАГНОСТИКИ ЗОРУ-К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3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Дарницький р-н, вул. Ахматової, 3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62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9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ІКІНГ МОТОР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Зодчих, 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05-4706299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08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ТОВАРИСТВО З ОБМЕЖЕНОЮ ВІДПОВІДАЛЬНІСТЮ "ВІКІНГ МОТОРЗ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вятошинський р-н, вул. Зодчих, 5-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923-4708556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9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твійчук Євгенія Дми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2,4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Родини Крістерів, 20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69923-4708460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атвійчук Євгенія Дмитрі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 на фасаді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1,3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вул. Родини Крістерів, 20-б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50030-4710603-816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84102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ФО-П Мороз Ірина Миколаї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Спеціальна рекламна конструкція, що розміщується під кутом до фасаду будинку (будівлі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jc w:val="right"/>
              <w:rPr/>
            </w:pPr>
            <w:r>
              <w:rPr/>
              <w:t>0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24"/>
              <w:rPr/>
            </w:pPr>
            <w:r>
              <w:rPr/>
              <w:t>Подільський р-н, просп. Правди, 43-б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9"/>
        <w:tab w:val="center" w:pos="4819" w:leader="none"/>
      </w:tabs>
      <w:rPr/>
    </w:pPr>
    <w:r>
      <w:rPr/>
      <w:t xml:space="preserve">Підготував:________________А. Буткевич                          Ознайомлений:__________________Т. Богуславець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14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3">
    <w:name w:val="Заголовок 3 Знак"/>
    <w:qFormat/>
    <w:rPr>
      <w:b/>
      <w:bCs/>
      <w:sz w:val="28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center"/>
    </w:pPr>
    <w:rPr>
      <w:sz w:val="28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18:00Z</dcterms:created>
  <dc:creator>Pohoda</dc:creator>
  <dc:description/>
  <cp:keywords/>
  <dc:language>en-US</dc:language>
  <cp:lastModifiedBy>admin</cp:lastModifiedBy>
  <cp:lastPrinted>2020-01-14T10:51:00Z</cp:lastPrinted>
  <dcterms:modified xsi:type="dcterms:W3CDTF">2020-02-06T08:18:00Z</dcterms:modified>
  <cp:revision>2</cp:revision>
  <dc:subject/>
  <dc:title> </dc:title>
</cp:coreProperties>
</file>